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362407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868563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